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6"/>
          <w:szCs w:val="36"/>
        </w:rPr>
        <w:t>职业健康检查的注意事项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 w:val="false"/>
          <w:b w:val="false"/>
          <w:bCs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了保证您的体检结果准确，请您于体检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清淡饮食、忌酒，避免使用对肝肾功有损害的药物，注意休息，体检前一天晚上十点后勿进食。体检当天最好着装宽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女性尽量不着连衣裙或紧身上衣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肝功能、血脂、血糖等项目须空腹采血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肝胆脾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超须空腹检查，双肾膀胱输尿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超须憋尿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噪声作业职业健康检查要做纯音听阈测试，员工须脱离噪声环境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小时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后体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做胸片检查时，勿穿带有金属纽扣的衣服、请摘去项链、手机、钢笔、钥匙等金属物品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女员工若怀孕须告知医生，免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光片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做心电图检查前请勿饱饮、饱食、吃冷饮或抽烟，需平静休息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钟，如有心脏病史或服用过洋地黄、钾盐、钙类药物，请在检查前告知医生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员工留尿前勿大量饮水，此举可导致尿液比重不合格，应在体检前自然憋尿；为避免尿液污染，留尿前请将双手洗干净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如职业健康检查有眼科项目，请告知平时戴眼镜的员工戴眼镜来体检，但不可佩戴隐形眼镜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联系电话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57-83374614       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地址：佛山市禅城区影荫路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佛山市职业病防治所综合楼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楼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职业健康检查时间：周一至周五上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:30-11:0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，节假日除外。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FF"/>
          <w:sz w:val="36"/>
          <w:szCs w:val="36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FF"/>
          <w:sz w:val="36"/>
          <w:szCs w:val="36"/>
          <w:lang w:val="en-US" w:eastAsia="zh-CN"/>
        </w:rPr>
        <w:t>点</w:t>
      </w:r>
      <w:r>
        <w:rPr>
          <w:rFonts w:eastAsia="仿宋_GB2312;仿宋" w:cs="仿宋_GB2312;仿宋" w:ascii="仿宋_GB2312;仿宋" w:hAnsi="仿宋_GB2312;仿宋"/>
          <w:color w:val="0000FF"/>
          <w:sz w:val="36"/>
          <w:szCs w:val="36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FF"/>
          <w:sz w:val="36"/>
          <w:szCs w:val="36"/>
          <w:lang w:val="en-US" w:eastAsia="zh-CN"/>
        </w:rPr>
        <w:t>分以后车辆及体检人员方可进场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05:00Z</dcterms:created>
  <dc:creator>Lenovo</dc:creator>
  <dc:description/>
  <dc:language>en-US</dc:language>
  <cp:lastModifiedBy>lenovo</cp:lastModifiedBy>
  <dcterms:modified xsi:type="dcterms:W3CDTF">2023-02-24T06:31:41Z</dcterms:modified>
  <cp:revision>2</cp:revision>
  <dc:subject/>
  <dc:title>委托个人职业健康检查的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8F7F0480F409C805B686BC4C75520</vt:lpwstr>
  </property>
  <property fmtid="{D5CDD505-2E9C-101B-9397-08002B2CF9AE}" pid="3" name="KSOProductBuildVer">
    <vt:lpwstr>2052-11.8.2.11813</vt:lpwstr>
  </property>
</Properties>
</file>